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21"/>
          <w:szCs w:val="21"/>
        </w:rPr>
        <w:t>beakerli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8.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9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08-2013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13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12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08-2012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1989, 1991 Free Software Foundation, Inc.</w:t>
      </w:r>
    </w:p>
    <w:p>
      <w:pPr>
        <w:pStyle w:val="Default"/>
        <w:rPr>
          <w:rFonts w:ascii="宋体;SimSun" w:hAnsi="宋体;SimSun" w:cs="宋体;SimSun"/>
          <w:bCs/>
          <w:sz w:val="22"/>
          <w:szCs w:val="22"/>
        </w:rPr>
      </w:pPr>
      <w:r>
        <w:rPr>
          <w:rFonts w:cs="宋体;SimSun" w:ascii="宋体;SimSun" w:hAnsi="宋体;SimSun"/>
          <w:bCs/>
          <w:sz w:val="22"/>
          <w:szCs w:val="22"/>
        </w:rPr>
        <w:t>Copyright (c) 2010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t>Copyright (c) 2008-2010 Red Hat, Inc. All rights reserved.</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 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eH2aNTNcNtM4Qnr8qzVRNr3avwEHyULE9yxW5bCFaziWaNvD4xNMUUYvs5oW4F48OMXLPV
+0YXDQlRtl++pAh9No6sqG31o5UYV+uiLJCi4E2jhQSqbQJA6pj/YzSFFI9FCf57guO+OQm8
NIzpyhCQ/EFm0lsOV4EmCXRVCRLAsccH+Mjr1u//gekb7dX0fPwuxJhNdLdL11bT0GvvFx/b
63DjwiozKi2xipwO3R</vt:lpwstr>
  </property>
  <property fmtid="{D5CDD505-2E9C-101B-9397-08002B2CF9AE}" pid="3" name="_2015_ms_pID_7253431">
    <vt:lpwstr>1B1aRNtLyciT/58HJ3IZO+F54usFwR12bUkbtUZoJCo6bonbufz8O7
GGKrn3yGHrbaQC6vE7YLUuGS+5VYo0oku1i22o6xUpQc9BJp9hHpRCr/TyA2tAbgCfOatFGD
JSljFWCrHk0GTcamJHbLD3ImMCNMihqoetDIhPMor72tvepXqfUprvNbOxnM8mEcjuIIbNx/
QU6PJV+B9W2j3PPFObJmh0T6SVmskYFGoZSj</vt:lpwstr>
  </property>
  <property fmtid="{D5CDD505-2E9C-101B-9397-08002B2CF9AE}" pid="4" name="_2015_ms_pID_7253431_00">
    <vt:lpwstr>_2015_ms_pID_7253431</vt:lpwstr>
  </property>
  <property fmtid="{D5CDD505-2E9C-101B-9397-08002B2CF9AE}" pid="5" name="_2015_ms_pID_7253432">
    <vt:lpwstr>cWv1F83jEq8Lmq+WZaJGVLBlV7nL448nARV4
Tag7qKAKBO0Ep3gCcT+fSoip3An1FYVr2fI1JQPfN2WfeteQ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510</vt:lpwstr>
  </property>
</Properties>
</file>